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41255507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1798131752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